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Harlem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Style w:val="Author"/>
          <w:rFonts w:cs="Times" w:ascii="Times" w:hAnsi="Times"/>
          <w:sz w:val="28"/>
          <w:szCs w:val="20"/>
        </w:rPr>
        <w:t xml:space="preserve">By </w:t>
      </w:r>
      <w:hyperlink r:id="rId2">
        <w:r>
          <w:rPr>
            <w:rStyle w:val="InternetLink"/>
            <w:rFonts w:cs="Times" w:ascii="Times" w:hAnsi="Times"/>
            <w:color w:val="000000"/>
            <w:sz w:val="28"/>
            <w:szCs w:val="20"/>
            <w:u w:val="none"/>
          </w:rPr>
          <w:t>Langston Hughes</w:t>
        </w:r>
      </w:hyperlink>
      <w:r>
        <w:rPr>
          <w:rStyle w:val="Author"/>
          <w:rFonts w:cs="Times" w:ascii="Times" w:hAnsi="Times"/>
          <w:sz w:val="28"/>
          <w:szCs w:val="20"/>
        </w:rPr>
        <w:t xml:space="preserve"> 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 xml:space="preserve">What happens to a dream deferred? 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Does it dry up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like a raisin in the sun?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Or fester like a sore—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And then run?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Does it stink like rotten meat?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Or crust and sugar over—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like a syrupy sweet? 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Maybe it just sags </w:t>
      </w:r>
    </w:p>
    <w:p>
      <w:pPr>
        <w:pStyle w:val="Normal"/>
        <w:ind w:hanging="24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     </w:t>
      </w:r>
      <w:r>
        <w:rPr>
          <w:rFonts w:cs="Times" w:ascii="Times" w:hAnsi="Times"/>
          <w:sz w:val="28"/>
          <w:szCs w:val="20"/>
        </w:rPr>
        <w:t xml:space="preserve">like a heavy load. </w:t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ind w:hanging="240"/>
        <w:rPr/>
      </w:pPr>
      <w:r>
        <w:rPr>
          <w:rFonts w:cs="Times" w:ascii="Times" w:hAnsi="Times"/>
          <w:sz w:val="28"/>
          <w:szCs w:val="20"/>
        </w:rPr>
        <w:t>      </w:t>
      </w:r>
      <w:r>
        <w:rPr>
          <w:rStyle w:val="Emphasis"/>
          <w:rFonts w:cs="Times" w:ascii="Times" w:hAnsi="Times"/>
          <w:sz w:val="28"/>
          <w:szCs w:val="20"/>
        </w:rPr>
        <w:t>Or does it explode?</w:t>
      </w:r>
      <w:r>
        <w:br w:type="page"/>
      </w:r>
    </w:p>
    <w:p>
      <w:pPr>
        <w:pStyle w:val="Normal"/>
        <w:rPr/>
      </w:pPr>
      <w:r>
        <w:rPr>
          <w:rStyle w:val="Emphasis"/>
          <w:rFonts w:cs="Times" w:ascii="Times" w:hAnsi="Times"/>
          <w:b/>
          <w:i w:val="false"/>
          <w:sz w:val="48"/>
          <w:szCs w:val="20"/>
        </w:rPr>
        <w:t>As I Grew Older</w:t>
      </w:r>
    </w:p>
    <w:p>
      <w:pPr>
        <w:pStyle w:val="Normal"/>
        <w:rPr>
          <w:rStyle w:val="Emphasis"/>
          <w:rFonts w:ascii="Times" w:hAnsi="Times" w:cs="Times"/>
          <w:b/>
          <w:b/>
          <w:i w:val="false"/>
          <w:i w:val="false"/>
          <w:sz w:val="28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rFonts w:cs="Times" w:ascii="Times" w:hAnsi="Times"/>
          <w:i w:val="false"/>
          <w:sz w:val="28"/>
          <w:szCs w:val="20"/>
        </w:rPr>
        <w:t>By Langston Hughes</w:t>
      </w:r>
    </w:p>
    <w:p>
      <w:pPr>
        <w:pStyle w:val="Normal"/>
        <w:rPr>
          <w:rStyle w:val="Emphasis"/>
          <w:rFonts w:ascii="Times" w:hAnsi="Times" w:cs="Times"/>
          <w:i w:val="false"/>
          <w:i w:val="false"/>
          <w:sz w:val="28"/>
          <w:szCs w:val="20"/>
        </w:rPr>
      </w:pPr>
      <w:r>
        <w:rPr/>
      </w:r>
    </w:p>
    <w:p>
      <w:pPr>
        <w:pStyle w:val="Normal"/>
        <w:rPr>
          <w:rFonts w:ascii="Times" w:hAnsi="Times" w:cs="Times"/>
          <w:sz w:val="28"/>
          <w:szCs w:val="20"/>
        </w:rPr>
      </w:pPr>
      <w:r>
        <w:rPr>
          <w:sz w:val="28"/>
        </w:rPr>
        <w:t>It was a long time ago.</w:t>
        <w:br/>
        <w:t>I have almost forgotten my dream.</w:t>
        <w:br/>
        <w:t>But it was there then,</w:t>
        <w:br/>
        <w:t>In front of me,</w:t>
        <w:br/>
        <w:t>Bright like a sun—</w:t>
        <w:br/>
        <w:t>My dream.</w:t>
        <w:br/>
        <w:t>And then the wall rose,</w:t>
        <w:br/>
        <w:t>Rose slowly,</w:t>
        <w:br/>
        <w:t>Slowly,</w:t>
        <w:br/>
        <w:t>Between me and my dream.</w:t>
        <w:br/>
        <w:t>Rose until it touched the sky—</w:t>
        <w:br/>
        <w:t>The wall.</w:t>
        <w:br/>
        <w:t>Shadow.</w:t>
        <w:br/>
        <w:t>I am black.</w:t>
        <w:br/>
        <w:t>I lie down in the shadow.</w:t>
        <w:br/>
        <w:t>No longer the light of my dream before me,</w:t>
        <w:br/>
        <w:t>Above me.</w:t>
        <w:br/>
        <w:t>Only the thick wall.</w:t>
        <w:br/>
        <w:t>Only the shadow.</w:t>
        <w:br/>
        <w:t>My hands!</w:t>
        <w:br/>
        <w:t>My dark hands!</w:t>
        <w:br/>
        <w:t>Break through the wall!</w:t>
        <w:br/>
        <w:t>Find my dream!</w:t>
        <w:br/>
        <w:t>Help me to shatter this darkness,</w:t>
        <w:br/>
        <w:t>To smash this night,</w:t>
        <w:br/>
        <w:t>To break this shadow</w:t>
        <w:br/>
        <w:t>Into a thousand lights of sun,</w:t>
        <w:br/>
        <w:t>Into a thousand whirling dreams</w:t>
        <w:br/>
        <w:t>Of sun!</w:t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Democracy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  <w:t>By Langston Hugh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F14pxfntariclr333333"/>
          <w:sz w:val="28"/>
        </w:rPr>
        <w:t>Democracy will not come</w:t>
      </w:r>
      <w:r>
        <w:rPr>
          <w:sz w:val="28"/>
        </w:rPr>
        <w:br/>
      </w:r>
      <w:r>
        <w:rPr>
          <w:rStyle w:val="F14pxfntariclr333333"/>
          <w:sz w:val="28"/>
        </w:rPr>
        <w:t>Today, this year</w:t>
      </w:r>
      <w:r>
        <w:rPr>
          <w:sz w:val="28"/>
        </w:rPr>
        <w:br/>
      </w:r>
      <w:r>
        <w:rPr>
          <w:rStyle w:val="F14pxfntariclr333333"/>
          <w:sz w:val="28"/>
        </w:rPr>
        <w:t>Nor ever</w:t>
      </w:r>
      <w:r>
        <w:rPr>
          <w:sz w:val="28"/>
        </w:rPr>
        <w:br/>
      </w:r>
      <w:r>
        <w:rPr>
          <w:rStyle w:val="F14pxfntariclr333333"/>
          <w:sz w:val="28"/>
        </w:rPr>
        <w:t>Through compromise and fear.</w:t>
      </w:r>
      <w:r>
        <w:rPr>
          <w:sz w:val="28"/>
        </w:rPr>
        <w:br/>
        <w:br/>
      </w:r>
      <w:r>
        <w:rPr>
          <w:rStyle w:val="F14pxfntariclr333333"/>
          <w:sz w:val="28"/>
        </w:rPr>
        <w:t xml:space="preserve">I have as much right </w:t>
      </w:r>
      <w:r>
        <w:rPr>
          <w:sz w:val="28"/>
        </w:rPr>
        <w:br/>
      </w:r>
      <w:r>
        <w:rPr>
          <w:rStyle w:val="F14pxfntariclr333333"/>
          <w:sz w:val="28"/>
        </w:rPr>
        <w:t>As the other fellow has</w:t>
      </w:r>
      <w:r>
        <w:rPr>
          <w:sz w:val="28"/>
        </w:rPr>
        <w:br/>
      </w:r>
      <w:r>
        <w:rPr>
          <w:rStyle w:val="F14pxfntariclr333333"/>
          <w:sz w:val="28"/>
        </w:rPr>
        <w:t>To stand</w:t>
      </w:r>
      <w:r>
        <w:rPr>
          <w:sz w:val="28"/>
        </w:rPr>
        <w:br/>
      </w:r>
      <w:r>
        <w:rPr>
          <w:rStyle w:val="F14pxfntariclr333333"/>
          <w:sz w:val="28"/>
        </w:rPr>
        <w:t xml:space="preserve">On my two feet </w:t>
      </w:r>
      <w:r>
        <w:rPr>
          <w:sz w:val="28"/>
        </w:rPr>
        <w:br/>
      </w:r>
      <w:r>
        <w:rPr>
          <w:rStyle w:val="F14pxfntariclr333333"/>
          <w:sz w:val="28"/>
        </w:rPr>
        <w:t>And own the land.</w:t>
      </w:r>
      <w:r>
        <w:rPr>
          <w:sz w:val="28"/>
        </w:rPr>
        <w:br/>
        <w:br/>
      </w:r>
      <w:r>
        <w:rPr>
          <w:rStyle w:val="F14pxfntariclr333333"/>
          <w:sz w:val="28"/>
        </w:rPr>
        <w:t xml:space="preserve">I tire so of hearing people say, </w:t>
      </w:r>
      <w:r>
        <w:rPr>
          <w:sz w:val="28"/>
        </w:rPr>
        <w:br/>
      </w:r>
      <w:r>
        <w:rPr>
          <w:rStyle w:val="F14pxfntariclr333333"/>
          <w:sz w:val="28"/>
        </w:rPr>
        <w:t>Let things take their course.</w:t>
      </w:r>
      <w:r>
        <w:rPr>
          <w:sz w:val="28"/>
        </w:rPr>
        <w:br/>
      </w:r>
      <w:r>
        <w:rPr>
          <w:rStyle w:val="F14pxfntariclr333333"/>
          <w:sz w:val="28"/>
        </w:rPr>
        <w:t>Tomorrow is another day.</w:t>
      </w:r>
      <w:r>
        <w:rPr>
          <w:sz w:val="28"/>
        </w:rPr>
        <w:br/>
      </w:r>
      <w:r>
        <w:rPr>
          <w:rStyle w:val="F14pxfntariclr333333"/>
          <w:sz w:val="28"/>
        </w:rPr>
        <w:t>I do not need my freedom when I'm dead.</w:t>
      </w:r>
      <w:r>
        <w:rPr>
          <w:sz w:val="28"/>
        </w:rPr>
        <w:br/>
      </w:r>
      <w:r>
        <w:rPr>
          <w:rStyle w:val="F14pxfntariclr333333"/>
          <w:sz w:val="28"/>
        </w:rPr>
        <w:t>I cannot live on tomorrow's bread.</w:t>
      </w:r>
      <w:r>
        <w:rPr>
          <w:sz w:val="28"/>
        </w:rPr>
        <w:br/>
        <w:br/>
      </w:r>
      <w:r>
        <w:rPr>
          <w:rStyle w:val="F14pxfntariclr333333"/>
          <w:sz w:val="28"/>
        </w:rPr>
        <w:t>Freedom</w:t>
      </w:r>
      <w:r>
        <w:rPr>
          <w:sz w:val="28"/>
        </w:rPr>
        <w:br/>
      </w:r>
      <w:r>
        <w:rPr>
          <w:rStyle w:val="F14pxfntariclr333333"/>
          <w:sz w:val="28"/>
        </w:rPr>
        <w:t>Is a strong seed</w:t>
      </w:r>
      <w:r>
        <w:rPr>
          <w:sz w:val="28"/>
        </w:rPr>
        <w:br/>
      </w:r>
      <w:r>
        <w:rPr>
          <w:rStyle w:val="F14pxfntariclr333333"/>
          <w:sz w:val="28"/>
        </w:rPr>
        <w:t>Planted</w:t>
      </w:r>
      <w:r>
        <w:rPr>
          <w:sz w:val="28"/>
        </w:rPr>
        <w:br/>
      </w:r>
      <w:r>
        <w:rPr>
          <w:rStyle w:val="F14pxfntariclr333333"/>
          <w:sz w:val="28"/>
        </w:rPr>
        <w:t>In a great need.</w:t>
      </w:r>
      <w:r>
        <w:rPr>
          <w:sz w:val="28"/>
        </w:rPr>
        <w:br/>
        <w:br/>
      </w:r>
      <w:r>
        <w:rPr>
          <w:rStyle w:val="F14pxfntariclr333333"/>
          <w:sz w:val="28"/>
        </w:rPr>
        <w:t>I live here, too.</w:t>
      </w:r>
      <w:r>
        <w:rPr>
          <w:sz w:val="28"/>
        </w:rPr>
        <w:br/>
      </w:r>
      <w:r>
        <w:rPr>
          <w:rStyle w:val="F14pxfntariclr333333"/>
          <w:sz w:val="28"/>
        </w:rPr>
        <w:t>I want freedom</w:t>
      </w:r>
      <w:r>
        <w:rPr>
          <w:sz w:val="28"/>
        </w:rPr>
        <w:br/>
      </w:r>
      <w:r>
        <w:rPr>
          <w:rStyle w:val="F14pxfntariclr333333"/>
          <w:sz w:val="28"/>
        </w:rPr>
        <w:t>Just as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Author">
    <w:name w:val="auth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14pxfntariclr333333">
    <w:name w:val="f14px fntari clr33333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ryfoundation.org/bio/langston-hugh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19:00Z</dcterms:created>
  <dc:creator>Don Dalton</dc:creator>
  <dc:description/>
  <cp:keywords/>
  <dc:language>en-US</dc:language>
  <cp:lastModifiedBy>Don Dalton</cp:lastModifiedBy>
  <dcterms:modified xsi:type="dcterms:W3CDTF">2012-03-07T14:27:00Z</dcterms:modified>
  <cp:revision>1</cp:revision>
  <dc:subject/>
  <dc:title>Harlem</dc:title>
</cp:coreProperties>
</file>